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7.11.2014                                                                                                   № 62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lineRule="exact" w:line="322" w:before="5" w:after="0"/>
        <w:ind w:right="4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 18 июля 2012 года № 293 «</w:t>
      </w: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предоставление которых организуетс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бюджетном учреждении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ногофункциональный центр предоставлени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(муниципальных) услуг»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постановления Правительства Российской Федерации от 30 мая 2014 года № 496 «О внесении изменений в  постановление Правительства Российской Федерации от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18 июля 2012 года № 293 «Об утверждении перечня муниципальных услуг, предоставление которых организуется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», следующие изменения:</w:t>
      </w:r>
    </w:p>
    <w:p>
      <w:pPr>
        <w:pStyle w:val="ConsPlus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5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Н.А. Оголь.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)  приложение изложить в новой редакции (прилагается).</w:t>
      </w:r>
    </w:p>
    <w:p>
      <w:pPr>
        <w:pStyle w:val="31"/>
        <w:widowControl w:val="false"/>
        <w:ind w:firstLine="709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Оголь.</w:t>
      </w:r>
    </w:p>
    <w:p>
      <w:pPr>
        <w:pStyle w:val="31"/>
        <w:widowControl w:val="false"/>
        <w:ind w:firstLine="709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С.Г. Робилко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14 № 6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ля 2012 года № 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14 № 623)</w:t>
            </w:r>
          </w:p>
        </w:tc>
      </w:tr>
    </w:tbl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ми подразделениями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, отраслевыми (функциональным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ами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с правами юридического лиц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, предоставление которых осуществляе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нципу «одного окна» в муниципальном бюджетн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и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ногофункциональный центр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х (муниципальных)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84"/>
        <w:gridCol w:w="4480"/>
      </w:tblGrid>
      <w:tr>
        <w:trPr>
          <w:trHeight w:val="6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(функции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 услуги (функции)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 (далее – отдел по распоряжению муниципальным имуществом)</w:t>
            </w:r>
          </w:p>
        </w:tc>
      </w:tr>
      <w:tr>
        <w:trPr>
          <w:trHeight w:val="82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35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редоставление земельных участков в собственность отдельным категориям гражда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35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едоставление земельных участков для строительства на основании материалов предварительного согласования мест размещения объект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5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едоставление земельных участков для целей, не связанных со строительством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51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земельных участков, на которых расположены здания, строения, сооруж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земельных участков для ведения личного подсобного хозяй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 из земель сельскохозяйственного назначения для осуществления крестьянским (фермерским) хозяйством его деятельности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5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 xml:space="preserve">Регистрация и учет заявлений граждан, нуждающихся в получении </w:t>
            </w:r>
            <w:r>
              <w:rPr>
                <w:rStyle w:val="6"/>
                <w:sz w:val="24"/>
                <w:szCs w:val="24"/>
              </w:rPr>
              <w:t xml:space="preserve">садовых, огородных или дачных </w:t>
            </w:r>
            <w:r>
              <w:rPr>
                <w:rStyle w:val="7"/>
                <w:sz w:val="24"/>
                <w:szCs w:val="24"/>
              </w:rPr>
              <w:t>земельных участк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Предоставление земельных участков в собственность членам садоводческого, огороднического или дачного некоммерческого объедин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Предоставление земельных участков в собственность садоводческому, огородническому или дачному некоммерческому объединению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104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9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9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ие земельного участка к землям определенной категор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79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полнительного соглашения к договору аренды земельного участка, договору безвозмездного срочного пользования земельным участком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9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залог права аренды земельного участка, на перенаем или субаренду земельного участк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3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а аренды земельного участка на новый ср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71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администрации муниципального образования Щербиновский район </w:t>
            </w:r>
          </w:p>
        </w:tc>
      </w:tr>
      <w:tr>
        <w:trPr>
          <w:trHeight w:val="5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</w:tr>
      <w:tr>
        <w:trPr>
          <w:trHeight w:val="5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</w:tr>
      <w:tr>
        <w:trPr>
          <w:trHeight w:val="5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</w:tr>
      <w:tr>
        <w:trPr>
          <w:trHeight w:val="72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и эксплуатацию рекламных конструкций на территории муниципального образования Щербиновский район, аннулирование таких разреш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</w:t>
            </w:r>
          </w:p>
        </w:tc>
      </w:tr>
      <w:tr>
        <w:trPr>
          <w:trHeight w:val="72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>
          <w:trHeight w:val="53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я и детства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Вынесение заключений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образования Щербиновский райо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)</w:t>
            </w:r>
          </w:p>
        </w:tc>
      </w:tr>
      <w:tr>
        <w:trPr>
          <w:trHeight w:val="83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постановка на учет для зачисления детей в образовательные учреждения, реализующие основные образовательные программы дошкольного образования (детские сады)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архивных справок, архивных выписок и архивных копий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администрации муниципального образования Щербиновский район</w:t>
            </w:r>
          </w:p>
        </w:tc>
      </w:tr>
      <w:tr>
        <w:trPr>
          <w:trHeight w:val="4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 Щербиновский райо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заявлений о проведении общественной экологической экспертиз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</w:t>
            </w:r>
            <w:r>
              <w:rPr>
                <w:szCs w:val="28"/>
              </w:rPr>
              <w:t>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нцесс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 xml:space="preserve">         </w:t>
        <w:tab/>
        <w:tab/>
        <w:tab/>
        <w:t xml:space="preserve">                  С.Н.Черняко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3:00Z</dcterms:created>
  <dc:creator>Customer</dc:creator>
  <dc:description/>
  <cp:keywords/>
  <dc:language>en-US</dc:language>
  <cp:lastModifiedBy>anikina</cp:lastModifiedBy>
  <cp:lastPrinted>2011-12-22T14:48:00Z</cp:lastPrinted>
  <dcterms:modified xsi:type="dcterms:W3CDTF">2014-12-17T08:03:00Z</dcterms:modified>
  <cp:revision>2</cp:revision>
  <dc:subject/>
  <dc:title>11</dc:title>
</cp:coreProperties>
</file>